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center"/>
        <w:rPr/>
      </w:pPr>
      <w:r>
        <w:rPr/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6"/>
          <w:szCs w:val="26"/>
        </w:rPr>
        <w:t xml:space="preserve">от 15 декабря 2025  года  № 7-147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, от 05 июня 2025 года № 7-104, от 16 июля 2025 года № 7-115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541 815 805,33» заменить цифрами «549 330 714,0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566 205 735,53» заменить цифрами «573 720 644,21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858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пункте 9 решения  цифры «</w:t>
      </w:r>
      <w:r>
        <w:rPr>
          <w:sz w:val="24"/>
          <w:szCs w:val="24"/>
        </w:rPr>
        <w:t>9 180 930,10</w:t>
      </w:r>
      <w:r>
        <w:rPr>
          <w:sz w:val="26"/>
          <w:szCs w:val="26"/>
        </w:rPr>
        <w:t>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менить цифрами « 8 398 591,28».</w:t>
        <w:tab/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1.3. В пункте 10 решения  цифры «</w:t>
      </w:r>
      <w:r>
        <w:rPr>
          <w:sz w:val="24"/>
          <w:szCs w:val="24"/>
        </w:rPr>
        <w:t>39 604 935,76</w:t>
      </w:r>
      <w:r>
        <w:rPr>
          <w:sz w:val="26"/>
          <w:szCs w:val="26"/>
        </w:rPr>
        <w:t>» заменить цифрами «37 805 399,51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В пункте 11 решения  цифры «389 115 232,27» заменить цифрами «396 630 140,9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Дополнить решение приложением 3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4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Дополнить решение приложением 5.5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12-18T06:34:00Z</dcterms:modified>
  <cp:revision>174</cp:revision>
  <dc:subject/>
  <dc:title> </dc:title>
</cp:coreProperties>
</file>